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keepLines/>
        <w:spacing w:before="140" w:after="0"/>
        <w:jc w:val="center"/>
        <w:rPr/>
      </w:pPr>
      <w:r>
        <w:rPr/>
        <w:t xml:space="preserve">MPEG-2 MACROBLOCK </w:t>
      </w:r>
    </w:p>
    <w:p>
      <w:pPr>
        <w:pStyle w:val="Heading"/>
        <w:rPr/>
      </w:pPr>
      <w:r>
        <w:rPr/>
        <w:t>SNR ANALYSE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User Manual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V 1.0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Wansik Oh and Darsan Patel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  <w:t>Medianet Lab</w:t>
      </w:r>
    </w:p>
    <w:p>
      <w:pPr>
        <w:pStyle w:val="Normal"/>
        <w:jc w:val="center"/>
        <w:rPr/>
      </w:pPr>
      <w:r>
        <w:rPr/>
        <w:t>Kent State University</w:t>
      </w:r>
    </w:p>
    <w:p>
      <w:pPr>
        <w:pStyle w:val="Normal"/>
        <w:jc w:val="center"/>
        <w:rPr/>
      </w:pPr>
      <w:r>
        <w:rPr/>
        <w:t>September,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Bug report: </w:t>
      </w:r>
      <w:hyperlink r:id="rId2">
        <w:r>
          <w:rPr>
            <w:rStyle w:val="InternetLink"/>
            <w:rFonts w:cs="Arial" w:ascii="Arial" w:hAnsi="Arial"/>
          </w:rPr>
          <w:t>mailto:comments@medianet.kent.edu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Bdr>
          <w:top w:val="single" w:sz="6" w:space="5" w:color="808080"/>
        </w:pBdr>
        <w:rPr>
          <w:rFonts w:ascii="Verdana" w:hAnsi="Verdana" w:cs="Verdana"/>
          <w:b w:val="false"/>
          <w:b w:val="false"/>
          <w:bCs w:val="false"/>
          <w:sz w:val="20"/>
        </w:rPr>
      </w:pPr>
      <w:r>
        <w:rPr/>
        <w:t>Overview:</w:t>
      </w:r>
    </w:p>
    <w:p>
      <w:pPr>
        <w:pStyle w:val="Heading2"/>
        <w:rPr/>
      </w:pPr>
      <w:r>
        <w:rPr/>
        <w:t>1.Objective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To calculate Peak SNR(Signal to Noise Ratio) for any two mpeg-2 coded streams using easy to use standalone program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rPr/>
      </w:pPr>
      <w:r>
        <w:rPr/>
        <w:t>2.Architechture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27635</wp:posOffset>
                </wp:positionV>
                <wp:extent cx="4686300" cy="22771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480" cy="2277000"/>
                          <a:chOff x="0" y="0"/>
                          <a:chExt cx="4686480" cy="2277000"/>
                        </a:xfrm>
                      </wpg:grpSpPr>
                      <wpg:grpSp>
                        <wpg:cNvGrpSpPr/>
                        <wpg:grpSpPr>
                          <a:xfrm>
                            <a:off x="2707560" y="1656720"/>
                            <a:ext cx="416520" cy="291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16520" cy="2919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4040" cy="73080"/>
                            </a:xfrm>
                            <a:prstGeom prst="rect">
                              <a:avLst/>
                            </a:prstGeom>
                            <a:solidFill>
                              <a:srgbClr val="ededeb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33040" y="0"/>
                            <a:ext cx="3853080" cy="1851840"/>
                          </a:xfrm>
                        </wpg:grpSpPr>
                        <wps:wsp>
                          <wps:cNvSpPr/>
                          <wps:spPr>
                            <a:xfrm>
                              <a:off x="729000" y="487080"/>
                              <a:ext cx="208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1ab43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91040" y="194400"/>
                              <a:ext cx="312480" cy="13640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900090"/>
                                </a:gs>
                                <a:gs pos="100000">
                                  <a:srgbClr val="feeafb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03520" y="487080"/>
                              <a:ext cx="312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e1dc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520" y="876960"/>
                              <a:ext cx="312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66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520" y="1266840"/>
                              <a:ext cx="312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c99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000" y="1266840"/>
                              <a:ext cx="208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f8027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89160"/>
                              <a:ext cx="729000" cy="1944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def9cb"/>
                                </a:gs>
                                <a:gs pos="100000">
                                  <a:srgbClr val="06962c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ecod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168920"/>
                              <a:ext cx="729000" cy="1944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eeac6"/>
                                </a:gs>
                                <a:gs pos="100000">
                                  <a:srgbClr val="a78f39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ecod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937440" y="0"/>
                              <a:ext cx="833040" cy="1851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33040" cy="18518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b6b6b6"/>
                                  </a:gs>
                                  <a:gs pos="100000">
                                    <a:srgbClr val="e8e8e8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4040" y="974160"/>
                                <a:ext cx="624960" cy="1944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c5c6a2"/>
                                  </a:gs>
                                  <a:gs pos="100000">
                                    <a:srgbClr val="fbfdcf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new%d.Y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4040" y="681840"/>
                                <a:ext cx="624960" cy="1944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a8b5c6"/>
                                  </a:gs>
                                  <a:gs pos="100000">
                                    <a:srgbClr val="d7e7fd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org%d.V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4040" y="389160"/>
                                <a:ext cx="624960" cy="1944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a8b5c6"/>
                                  </a:gs>
                                  <a:gs pos="100000">
                                    <a:srgbClr val="d7e7fd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org%d.U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4040" y="97200"/>
                                <a:ext cx="624960" cy="1944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a8b5c6"/>
                                  </a:gs>
                                  <a:gs pos="100000">
                                    <a:srgbClr val="d7e7fd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org%d.Y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4040" y="1558800"/>
                                <a:ext cx="624960" cy="1944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c5c6a2"/>
                                  </a:gs>
                                  <a:gs pos="100000">
                                    <a:srgbClr val="fbfdcf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new%d.V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4040" y="1266840"/>
                                <a:ext cx="624960" cy="1944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c5c6a2"/>
                                  </a:gs>
                                  <a:gs pos="100000">
                                    <a:srgbClr val="fbfdcf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new%d.U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874520" y="389160"/>
                              <a:ext cx="312480" cy="97200"/>
                            </a:xfrm>
                            <a:custGeom>
                              <a:avLst/>
                              <a:gdLst>
                                <a:gd name="textAreaLeft" fmla="*/ 27720 w 177120"/>
                                <a:gd name="textAreaRight" fmla="*/ 155160 w 177120"/>
                                <a:gd name="textAreaTop" fmla="*/ 13680 h 55080"/>
                                <a:gd name="textAreaBottom" fmla="*/ 41400 h 550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3375" y="5400"/>
                                  </a:moveTo>
                                  <a:lnTo>
                                    <a:pt x="16200" y="5400"/>
                                  </a:ln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16200" y="16200"/>
                                  </a:lnTo>
                                  <a:lnTo>
                                    <a:pt x="3375" y="16200"/>
                                  </a:lnTo>
                                  <a:close/>
                                </a:path>
                                <a:path w="21600" h="21600">
                                  <a:moveTo>
                                    <a:pt x="0" y="5400"/>
                                  </a:moveTo>
                                  <a:lnTo>
                                    <a:pt x="675" y="5400"/>
                                  </a:lnTo>
                                  <a:lnTo>
                                    <a:pt x="675" y="16200"/>
                                  </a:lnTo>
                                  <a:lnTo>
                                    <a:pt x="0" y="16200"/>
                                  </a:lnTo>
                                  <a:close/>
                                </a:path>
                                <a:path w="21600" h="21600">
                                  <a:moveTo>
                                    <a:pt x="1350" y="5400"/>
                                  </a:moveTo>
                                  <a:lnTo>
                                    <a:pt x="2700" y="5400"/>
                                  </a:lnTo>
                                  <a:lnTo>
                                    <a:pt x="2700" y="16200"/>
                                  </a:lnTo>
                                  <a:lnTo>
                                    <a:pt x="1350" y="16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1266840"/>
                              <a:ext cx="312480" cy="97200"/>
                            </a:xfrm>
                            <a:custGeom>
                              <a:avLst/>
                              <a:gdLst>
                                <a:gd name="textAreaLeft" fmla="*/ 27720 w 177120"/>
                                <a:gd name="textAreaRight" fmla="*/ 155160 w 177120"/>
                                <a:gd name="textAreaTop" fmla="*/ 13680 h 55080"/>
                                <a:gd name="textAreaBottom" fmla="*/ 41400 h 550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3375" y="5400"/>
                                  </a:moveTo>
                                  <a:lnTo>
                                    <a:pt x="16200" y="5400"/>
                                  </a:ln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16200" y="16200"/>
                                  </a:lnTo>
                                  <a:lnTo>
                                    <a:pt x="3375" y="16200"/>
                                  </a:lnTo>
                                  <a:close/>
                                </a:path>
                                <a:path w="21600" h="21600">
                                  <a:moveTo>
                                    <a:pt x="0" y="5400"/>
                                  </a:moveTo>
                                  <a:lnTo>
                                    <a:pt x="675" y="5400"/>
                                  </a:lnTo>
                                  <a:lnTo>
                                    <a:pt x="675" y="16200"/>
                                  </a:lnTo>
                                  <a:lnTo>
                                    <a:pt x="0" y="16200"/>
                                  </a:lnTo>
                                  <a:close/>
                                </a:path>
                                <a:path w="21600" h="21600">
                                  <a:moveTo>
                                    <a:pt x="1350" y="5400"/>
                                  </a:moveTo>
                                  <a:lnTo>
                                    <a:pt x="2700" y="5400"/>
                                  </a:lnTo>
                                  <a:lnTo>
                                    <a:pt x="2700" y="16200"/>
                                  </a:lnTo>
                                  <a:lnTo>
                                    <a:pt x="1350" y="16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000" y="389160"/>
                              <a:ext cx="937440" cy="29196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beba00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NR_Y.ou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16000" y="779040"/>
                              <a:ext cx="937440" cy="29196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e5f0fb"/>
                                </a:gs>
                                <a:gs pos="100000">
                                  <a:srgbClr val="0000a8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NR_U.ou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16000" y="1168920"/>
                              <a:ext cx="937440" cy="29196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eeafb"/>
                                </a:gs>
                                <a:gs pos="100000">
                                  <a:srgbClr val="9d2592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NR_V.ou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082960" y="22770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36560" y="1656720"/>
                            <a:ext cx="416520" cy="291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16520" cy="2919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4040" cy="73080"/>
                            </a:xfrm>
                            <a:prstGeom prst="rect">
                              <a:avLst/>
                            </a:prstGeom>
                            <a:solidFill>
                              <a:srgbClr val="ededeb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11960" y="1461600"/>
                            <a:ext cx="208440" cy="195120"/>
                          </a:xfrm>
                          <a:custGeom>
                            <a:avLst/>
                            <a:gdLst>
                              <a:gd name="textAreaLeft" fmla="*/ 0 w 118080"/>
                              <a:gd name="textAreaRight" fmla="*/ 118440 w 118080"/>
                              <a:gd name="textAreaTop" fmla="*/ 0 h 110520"/>
                              <a:gd name="textAreaBottom" fmla="*/ 110880 h 110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lnTo>
                                  <a:pt x="0" y="12160"/>
                                </a:lnTo>
                                <a:arcTo wR="12427" hR="9260" stAng="10800000" swAng="5400000"/>
                                <a:lnTo>
                                  <a:pt x="15100" y="2900"/>
                                </a:lnTo>
                                <a:lnTo>
                                  <a:pt x="15100" y="0"/>
                                </a:lnTo>
                                <a:lnTo>
                                  <a:pt x="21600" y="6079"/>
                                </a:lnTo>
                                <a:lnTo>
                                  <a:pt x="15100" y="12158"/>
                                </a:lnTo>
                                <a:lnTo>
                                  <a:pt x="15100" y="9258"/>
                                </a:lnTo>
                                <a:lnTo>
                                  <a:pt x="12427" y="9258"/>
                                </a:lnTo>
                                <a:arcTo wR="6069" hR="2902" stAng="16200000" swAng="-5400000"/>
                                <a:lnTo>
                                  <a:pt x="6358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99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0600" y="1461600"/>
                            <a:ext cx="208440" cy="195120"/>
                          </a:xfrm>
                          <a:custGeom>
                            <a:avLst/>
                            <a:gdLst>
                              <a:gd name="textAreaLeft" fmla="*/ 360 w 118080"/>
                              <a:gd name="textAreaRight" fmla="*/ 118800 w 118080"/>
                              <a:gd name="textAreaTop" fmla="*/ 0 h 110520"/>
                              <a:gd name="textAreaBottom" fmla="*/ 110880 h 110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lnTo>
                                  <a:pt x="0" y="12160"/>
                                </a:lnTo>
                                <a:arcTo wR="12427" hR="9260" stAng="10800000" swAng="5400000"/>
                                <a:lnTo>
                                  <a:pt x="15100" y="2900"/>
                                </a:lnTo>
                                <a:lnTo>
                                  <a:pt x="15100" y="0"/>
                                </a:lnTo>
                                <a:lnTo>
                                  <a:pt x="21600" y="6079"/>
                                </a:lnTo>
                                <a:lnTo>
                                  <a:pt x="15100" y="12158"/>
                                </a:lnTo>
                                <a:lnTo>
                                  <a:pt x="15100" y="9258"/>
                                </a:lnTo>
                                <a:lnTo>
                                  <a:pt x="12427" y="9258"/>
                                </a:lnTo>
                                <a:arcTo wR="6069" hR="2902" stAng="16200000" swAng="-5400000"/>
                                <a:lnTo>
                                  <a:pt x="6358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99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16000" y="2045880"/>
                            <a:ext cx="833040" cy="1951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b3b3b3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acro bloc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389160"/>
                            <a:ext cx="833040" cy="195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20560" cy="1951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f49d8c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.m2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20560" y="97920"/>
                              <a:ext cx="312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68920"/>
                            <a:ext cx="833040" cy="195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20560" cy="1951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f4cabe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.m2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20560" y="97920"/>
                              <a:ext cx="312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0.05pt;width:369pt;height:179.25pt" coordorigin="180,201" coordsize="7380,3585">
                <v:group id="shape_0" style="position:absolute;left:4444;top:2810;width:656;height:460">
                  <v:rect id="shape_0" stroked="t" o:allowincell="f" style="position:absolute;left:4444;top:2810;width:655;height:459;mso-wrap-style:none;v-text-anchor:middle">
                    <v:imagedata r:id="rId5" o:detectmouseclick="t"/>
                    <v:stroke color="black" weight="9360" joinstyle="miter" endcap="flat"/>
                    <w10:wrap type="none"/>
                  </v:rect>
                  <v:rect id="shape_0" fillcolor="#ededeb" stroked="t" o:allowincell="f" style="position:absolute;left:4444;top:2810;width:163;height:114;mso-wrap-style:none;v-text-anchor:middle">
                    <v:fill o:detectmouseclick="t" type="solid" color2="#121214"/>
                    <v:stroke color="black" weight="9360" joinstyle="miter" endcap="flat"/>
                    <w10:wrap type="none"/>
                  </v:rect>
                </v:group>
                <v:group id="shape_0" style="position:absolute;left:1492;top:201;width:6068;height:2916">
                  <v:line id="shape_0" from="2640,968" to="2967,968" stroked="t" o:allowincell="f" style="position:absolute">
                    <v:stroke color="#1ab43f" weight="936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#feeafb" stroked="t" o:allowincell="f" style="position:absolute;left:5100;top:507;width:491;height:21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color2="#900090"/>
                    <v:stroke color="black" weight="9360" joinstyle="miter" endcap="flat"/>
                    <w10:wrap type="none"/>
                  </v:shape>
                  <v:line id="shape_0" from="5592,968" to="6083,968" stroked="t" o:allowincell="f" style="position:absolute">
                    <v:stroke color="#e1dc00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592,1582" to="6083,1582" stroked="t" o:allowincell="f" style="position:absolute">
                    <v:stroke color="#3366ff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592,2196" to="6083,2196" stroked="t" o:allowincell="f" style="position:absolute">
                    <v:stroke color="#cc99ff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640,2196" to="2967,2196" stroked="t" o:allowincell="f" style="position:absolute">
                    <v:stroke color="#9f8027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#def9cb" stroked="t" o:allowincell="f" style="position:absolute;left:1492;top:814;width:1147;height:3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ecoder</w:t>
                          </w:r>
                        </w:p>
                      </w:txbxContent>
                    </v:textbox>
                    <v:fill o:detectmouseclick="t" color2="#06962c"/>
                    <v:stroke color="black" weight="9360" joinstyle="miter" endcap="flat"/>
                    <w10:wrap type="none"/>
                  </v:shape>
                  <v:shape id="shape_0" fillcolor="#feeac6" stroked="t" o:allowincell="f" style="position:absolute;left:1492;top:2042;width:1147;height:3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ecoder</w:t>
                          </w:r>
                        </w:p>
                      </w:txbxContent>
                    </v:textbox>
                    <v:fill o:detectmouseclick="t" color2="#a78f39"/>
                    <v:stroke color="black" weight="9360" joinstyle="miter" endcap="flat"/>
                    <w10:wrap type="none"/>
                  </v:shape>
                  <v:group id="shape_0" style="position:absolute;left:2968;top:201;width:1312;height:2916">
                    <v:rect id="shape_0" fillcolor="#e8e8e8" stroked="t" o:allowincell="f" style="position:absolute;left:2968;top:201;width:1311;height:2915;mso-wrap-style:none;v-text-anchor:middle">
                      <v:fill o:detectmouseclick="t" color2="#b6b6b6"/>
                      <v:stroke color="black" weight="9360" joinstyle="miter" endcap="flat"/>
                      <w10:wrap type="none"/>
                    </v:rect>
                    <v:shape id="shape_0" fillcolor="#fbfdcf" stroked="t" o:allowincell="f" style="position:absolute;left:3132;top:1735;width:983;height:30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ew%d.Y</w:t>
                            </w:r>
                          </w:p>
                        </w:txbxContent>
                      </v:textbox>
                      <v:fill o:detectmouseclick="t" color2="#c5c6a2"/>
                      <v:stroke color="black" weight="9360" joinstyle="miter" endcap="flat"/>
                      <w10:wrap type="none"/>
                    </v:shape>
                    <v:shape id="shape_0" fillcolor="#d7e7fd" stroked="t" o:allowincell="f" style="position:absolute;left:3132;top:1275;width:983;height:30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org%d.V</w:t>
                            </w:r>
                          </w:p>
                        </w:txbxContent>
                      </v:textbox>
                      <v:fill o:detectmouseclick="t" color2="#a8b5c6"/>
                      <v:stroke color="black" weight="9360" joinstyle="miter" endcap="flat"/>
                      <w10:wrap type="none"/>
                    </v:shape>
                    <v:shape id="shape_0" fillcolor="#d7e7fd" stroked="t" o:allowincell="f" style="position:absolute;left:3132;top:814;width:983;height:30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org%d.U</w:t>
                            </w:r>
                          </w:p>
                        </w:txbxContent>
                      </v:textbox>
                      <v:fill o:detectmouseclick="t" color2="#a8b5c6"/>
                      <v:stroke color="black" weight="9360" joinstyle="miter" endcap="flat"/>
                      <w10:wrap type="none"/>
                    </v:shape>
                    <v:shape id="shape_0" fillcolor="#d7e7fd" stroked="t" o:allowincell="f" style="position:absolute;left:3132;top:354;width:983;height:30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org%d.Y</w:t>
                            </w:r>
                          </w:p>
                        </w:txbxContent>
                      </v:textbox>
                      <v:fill o:detectmouseclick="t" color2="#a8b5c6"/>
                      <v:stroke color="black" weight="9360" joinstyle="miter" endcap="flat"/>
                      <w10:wrap type="none"/>
                    </v:shape>
                    <v:shape id="shape_0" fillcolor="#fbfdcf" stroked="t" o:allowincell="f" style="position:absolute;left:3132;top:2656;width:983;height:30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ew%d.V</w:t>
                            </w:r>
                          </w:p>
                        </w:txbxContent>
                      </v:textbox>
                      <v:fill o:detectmouseclick="t" color2="#c5c6a2"/>
                      <v:stroke color="black" weight="9360" joinstyle="miter" endcap="flat"/>
                      <w10:wrap type="none"/>
                    </v:shape>
                    <v:shape id="shape_0" fillcolor="#fbfdcf" stroked="t" o:allowincell="f" style="position:absolute;left:3132;top:2196;width:983;height:30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ew%d.U</w:t>
                            </w:r>
                          </w:p>
                        </w:txbxContent>
                      </v:textbox>
                      <v:fill o:detectmouseclick="t" color2="#c5c6a2"/>
                      <v:stroke color="black" weight="9360" joinstyle="miter" endcap="flat"/>
                      <w10:wrap type="none"/>
                    </v:shape>
                  </v:group>
                  <v:shapetype id="_x0000_t93" coordsize="21600,21600" o:spt="93" adj="10800,10800" path="m0@6l675@6l675@7l0@7xm1350@6l2700@6l2700@7l1350@7xm@3@6l@4@6l@4,l21600,10800l@4,21600l@4@7l@3@7xe">
                    <v:stroke joinstyle="miter"/>
                    <v:formulas>
                      <v:f eqn="val 18225"/>
                      <v:f eqn="val #1"/>
                      <v:f eqn="val #0"/>
                      <v:f eqn="prod 21600 5 32"/>
                      <v:f eqn="sum width 0 @2"/>
                      <v:f eqn="prod 1 @1 2"/>
                      <v:f eqn="sum 10800 0 @5"/>
                      <v:f eqn="sum 10800 @5 0"/>
                      <v:f eqn="prod @5 @2 10800"/>
                      <v:f eqn="sum width 0 @8"/>
                    </v:formulas>
                    <v:path gradientshapeok="t" o:connecttype="rect" textboxrect="@3,@6,@9,@7"/>
                    <v:handles>
                      <v:h position="0,@6"/>
                      <v:h position="@4,0"/>
                    </v:handles>
                  </v:shapetype>
                  <v:shape id="shape_0" fillcolor="#3366ff" stroked="t" o:allowincell="f" style="position:absolute;left:4444;top:814;width:491;height:152;mso-wrap-style:none;v-text-anchor:middle" type="_x0000_t93">
                    <v:fill o:detectmouseclick="t" type="solid" color2="#cc9900"/>
                    <v:stroke color="black" weight="9360" joinstyle="miter" endcap="flat"/>
                    <w10:wrap type="none"/>
                  </v:shape>
                  <v:shape id="shape_0" fillcolor="#ffcc00" stroked="t" o:allowincell="f" style="position:absolute;left:4444;top:2196;width:491;height:152;mso-wrap-style:none;v-text-anchor:middle" type="_x0000_t93">
                    <v:fill o:detectmouseclick="t" type="solid" color2="#0033ff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6084;top:814;width:1475;height:4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NR_Y.out</w:t>
                          </w:r>
                        </w:p>
                      </w:txbxContent>
                    </v:textbox>
                    <v:fill o:detectmouseclick="t" color2="#beba00"/>
                    <v:stroke color="black" weight="9360" joinstyle="miter" endcap="flat"/>
                    <w10:wrap type="none"/>
                  </v:shape>
                  <v:shape id="shape_0" fillcolor="#e5f0fb" stroked="t" o:allowincell="f" style="position:absolute;left:6084;top:1428;width:1475;height:4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NR_U.out</w:t>
                          </w:r>
                        </w:p>
                      </w:txbxContent>
                    </v:textbox>
                    <v:fill o:detectmouseclick="t" color2="#0000a8"/>
                    <v:stroke color="black" weight="9360" joinstyle="miter" endcap="flat"/>
                    <w10:wrap type="none"/>
                  </v:shape>
                  <v:shape id="shape_0" fillcolor="#feeafb" stroked="t" o:allowincell="f" style="position:absolute;left:6084;top:2042;width:1475;height:4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NR_V.out</w:t>
                          </w:r>
                        </w:p>
                      </w:txbxContent>
                    </v:textbox>
                    <v:fill o:detectmouseclick="t" color2="#9d2592"/>
                    <v:stroke color="black" weight="9360" joinstyle="miter" endcap="flat"/>
                    <w10:wrap type="none"/>
                  </v:shape>
                </v:group>
                <v:line id="shape_0" from="3461,3787" to="3461,37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592;top:2810;width:656;height:460">
                  <v:rect id="shape_0" stroked="t" o:allowincell="f" style="position:absolute;left:5592;top:2810;width:655;height:459;mso-wrap-style:none;v-text-anchor:middle">
                    <v:imagedata r:id="rId6" o:detectmouseclick="t"/>
                    <v:stroke color="black" weight="9360" joinstyle="miter" endcap="flat"/>
                    <w10:wrap type="none"/>
                  </v:rect>
                  <v:rect id="shape_0" fillcolor="#ededeb" stroked="t" o:allowincell="f" style="position:absolute;left:5592;top:2810;width:163;height:114;mso-wrap-style:none;v-text-anchor:middle">
                    <v:fill o:detectmouseclick="t" type="solid" color2="#121214"/>
                    <v:stroke color="black" weight="9360" joinstyle="miter" endcap="flat"/>
                    <w10:wrap type="none"/>
                  </v:rect>
                </v:group>
                <v:shapetype id="_x0000_t91" coordsize="21600,21600" o:spt="91" adj="9450,5400,5400,5400" path="m,21600l0@15qy@17@18l@6@5l@6,l21600@0l@6@14l@6@13l@12@13qx@19@20l@2,21600xe">
                  <v:stroke joinstyle="miter"/>
                  <v:formulas>
                    <v:f eqn="val #2"/>
                    <v:f eqn="prod @0 2 1"/>
                    <v:f eqn="val #3"/>
                    <v:f eqn="val #1"/>
                    <v:f eqn="prod @2 1 2"/>
                    <v:f eqn="sum @0 0 @4"/>
                    <v:f eqn="sum width 0 @3"/>
                    <v:f eqn="sum height 0 @5"/>
                    <v:f eqn="min @6 @7"/>
                    <v:f eqn="val #0"/>
                    <v:f eqn="sum @9 0 @2"/>
                    <v:f eqn="max @10 0"/>
                    <v:f eqn="sum @2 @11 0"/>
                    <v:f eqn="sum @5 @2 0"/>
                    <v:f eqn="sum @13 @5 0"/>
                    <v:f eqn="sum @5 @9 0"/>
                    <v:f eqn="sum @13 @11 0"/>
                    <v:f eqn="sum @9 0 0"/>
                    <v:f eqn="sum 0 @15 @9"/>
                    <v:f eqn="sum 0 @12 @11"/>
                    <v:f eqn="sum @11 @13 0"/>
                  </v:formulas>
                  <v:path gradientshapeok="t" o:connecttype="rect" textboxrect="0,0,21600,21600"/>
                  <v:handles>
                    <v:h position="@2,21600"/>
                    <v:h position="21600,@14"/>
                    <v:h position="@6,0"/>
                    <v:h position="@9,0"/>
                  </v:handles>
                </v:shapetype>
                <v:shape id="shape_0" fillcolor="#339966" stroked="t" o:allowincell="f" style="position:absolute;left:4609;top:2503;width:327;height:306;mso-wrap-style:none;v-text-anchor:middle" type="_x0000_t91">
                  <v:fill o:detectmouseclick="t" type="solid" color2="#cc6699"/>
                  <v:stroke color="black" weight="9360" joinstyle="miter" endcap="flat"/>
                  <w10:wrap type="none"/>
                </v:shape>
                <v:shape id="shape_0" fillcolor="#339966" stroked="t" o:allowincell="f" style="position:absolute;left:5756;top:2503;width:327;height:306;flip:x;mso-wrap-style:none;v-text-anchor:middle" type="_x0000_t91">
                  <v:fill o:detectmouseclick="t" type="solid" color2="#cc6699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72;top:3423;width:1311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acro block</w:t>
                        </w:r>
                      </w:p>
                    </w:txbxContent>
                  </v:textbox>
                  <v:fill o:detectmouseclick="t" color2="#b3b3b3"/>
                  <v:stroke color="black" weight="9360" joinstyle="miter" endcap="flat"/>
                  <w10:wrap type="none"/>
                </v:shape>
                <v:group id="shape_0" style="position:absolute;left:180;top:814;width:1311;height:307">
                  <v:shape id="shape_0" fillcolor="white" stroked="t" o:allowincell="f" style="position:absolute;left:180;top:814;width:819;height:3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.m2v</w:t>
                          </w:r>
                        </w:p>
                      </w:txbxContent>
                    </v:textbox>
                    <v:fill o:detectmouseclick="t" color2="#f49d8c"/>
                    <v:stroke color="black" weight="9360" joinstyle="miter" endcap="flat"/>
                    <w10:wrap type="none"/>
                  </v:shape>
                  <v:line id="shape_0" from="1000,968" to="1491,96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180;top:2042;width:1311;height:307">
                  <v:shape id="shape_0" fillcolor="white" stroked="t" o:allowincell="f" style="position:absolute;left:180;top:2042;width:819;height:3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.m2v</w:t>
                          </w:r>
                        </w:p>
                      </w:txbxContent>
                    </v:textbox>
                    <v:fill o:detectmouseclick="t" color2="#f4cabe"/>
                    <v:stroke color="black" weight="9360" joinstyle="miter" endcap="flat"/>
                    <w10:wrap type="none"/>
                  </v:shape>
                  <v:line id="shape_0" from="1000,2196" to="1491,219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</w:r>
    </w:p>
    <w:p>
      <w:pPr>
        <w:pStyle w:val="Heading2"/>
        <w:rPr/>
      </w:pPr>
      <w:r>
        <w:rPr/>
        <w:t>3.Input.</w:t>
      </w:r>
    </w:p>
    <w:p>
      <w:pPr>
        <w:pStyle w:val="Normal"/>
        <w:rPr/>
      </w:pPr>
      <w:r>
        <w:rPr>
          <w:rFonts w:cs="Verdana" w:ascii="Verdana" w:hAnsi="Verdana"/>
          <w:sz w:val="20"/>
        </w:rPr>
        <w:tab/>
        <w:t xml:space="preserve">Two Input MPEG2 streams having </w:t>
      </w:r>
      <w:r>
        <w:rPr>
          <w:rFonts w:cs="Verdana" w:ascii="Verdana" w:hAnsi="Verdana"/>
          <w:b/>
          <w:bCs/>
          <w:i/>
          <w:iCs/>
          <w:sz w:val="20"/>
        </w:rPr>
        <w:t>same width, height and frame numbers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rPr/>
      </w:pPr>
      <w:r>
        <w:rPr/>
        <w:t>4.Output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 xml:space="preserve">Output is delivered in 3 files named SNR_Y.out, SNR_U.out and SNR_V.out, each containing the analysis for Y,U and V component of each frame. Each of these files contains the Peak SNR values of macroblock of each of the frames. </w:t>
      </w:r>
    </w:p>
    <w:p>
      <w:pPr>
        <w:pStyle w:val="Heading2"/>
        <w:rPr/>
      </w:pPr>
      <w:r>
        <w:rPr/>
        <w:t>5.How to Run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ownload SNR.tar at /dist directory in niihau.medianet.kent.edu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ntar SNR.tar using command:(tar xvf SNR.tar)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py two mpeg2 stream files from your directory to /SNR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Type command: (calcsnr $1 $2)where $1 represents the original video and $2 represents the transcoded video without using the m2v extension of the files. </w:t>
      </w:r>
    </w:p>
    <w:p>
      <w:pPr>
        <w:pStyle w:val="Normal"/>
        <w:ind w:left="7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Example: </w:t>
      </w:r>
    </w:p>
    <w:p>
      <w:pPr>
        <w:pStyle w:val="Normal"/>
        <w:ind w:left="7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%calcsnr orig ref </w:t>
      </w:r>
    </w:p>
    <w:p>
      <w:pPr>
        <w:pStyle w:val="Normal"/>
        <w:ind w:left="7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here  video names are orig.m2v and ref.m2v.</w:t>
      </w:r>
    </w:p>
    <w:p>
      <w:pPr>
        <w:pStyle w:val="Normal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rPr/>
      </w:pPr>
      <w:r>
        <w:rPr/>
        <w:t>6.Customization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OTE: The program that is been used can be customized by the user according to their preferences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rPr/>
      </w:pPr>
      <w:r>
        <w:rPr/>
        <w:t>Examples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o change the SNR calculation from macroblock basis to frame basis by simple modifications to the program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o change the output format of the SNR values according to the user preferences for data collection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o change from the Peak SNR to mean square SNR.</w:t>
      </w:r>
    </w:p>
    <w:p>
      <w:pPr>
        <w:pStyle w:val="Heading2"/>
        <w:numPr>
          <w:ilvl w:val="0"/>
          <w:numId w:val="3"/>
        </w:numPr>
        <w:rPr>
          <w:rFonts w:ascii="Verdana" w:hAnsi="Verdana" w:cs="Verdana"/>
          <w:sz w:val="20"/>
        </w:rPr>
      </w:pPr>
      <w:r>
        <w:rPr/>
        <w:t>Sample Output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NR_U.out</w:t>
            </w:r>
          </w:p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Width: 48</w:t>
              <w:tab/>
              <w:t>Height: 48</w:t>
              <w:tab/>
              <w:t>Total Frame: 2</w:t>
            </w:r>
          </w:p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rame number  0</w:t>
            </w:r>
          </w:p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SNR_U </w:t>
            </w:r>
          </w:p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eastAsia="MS Mincho;ＭＳ 明朝"/>
              </w:rPr>
              <w:t xml:space="preserve">39 39.4 37.7 43.6 43.2 42.7 </w:t>
            </w:r>
          </w:p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55.5 50.9 52.1 53.1 50.7 51.5 </w:t>
            </w:r>
          </w:p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54.2 53.9 50.9 57.1 53.8 50.3 </w:t>
            </w:r>
          </w:p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53.3  53 48.2 53.2 51.8 48.2 </w:t>
            </w:r>
          </w:p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53.7 49.3 50.9 52.5 48.2 51.6 </w:t>
            </w:r>
          </w:p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48.7  47 49.3 47.9 47.5 47.7 </w:t>
            </w:r>
          </w:p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rame number  1</w:t>
            </w:r>
          </w:p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SNR_U </w:t>
            </w:r>
          </w:p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38.8  39 38.2 43.6 43.3 42.2 </w:t>
            </w:r>
          </w:p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51.8 52.1 51.7 51.8 52.1 52.6 </w:t>
            </w:r>
          </w:p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54.3 54.1 56.8 55.4 54.4 56.8 </w:t>
            </w:r>
          </w:p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54.5 60.8 56.4 54.1 57.1 56.1 </w:t>
            </w:r>
          </w:p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56.2 56.1 54.4  57 56.7 51.9 </w:t>
            </w:r>
          </w:p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eastAsia="MS Mincho;ＭＳ 明朝"/>
              </w:rPr>
              <w:t xml:space="preserve">58  53 48.8 57.8 51.7 49.2 </w:t>
            </w:r>
          </w:p>
          <w:p>
            <w:pPr>
              <w:pStyle w:val="Normal"/>
              <w:rPr>
                <w:rFonts w:ascii="Verdana" w:hAnsi="Verdana" w:eastAsia="MS Mincho;ＭＳ 明朝" w:cs="Verdana"/>
                <w:sz w:val="20"/>
              </w:rPr>
            </w:pPr>
            <w:r>
              <w:rPr>
                <w:rFonts w:eastAsia="MS Mincho;ＭＳ 明朝"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Verdana" w:ascii="Verdana" w:hAnsi="Verdana"/>
              </w:rPr>
              <w:t>SNR_Y.out</w:t>
            </w:r>
            <w:r>
              <w:rPr>
                <w:rFonts w:eastAsia="MS Mincho;ＭＳ 明朝"/>
              </w:rPr>
              <w:t xml:space="preserve"> </w:t>
            </w:r>
          </w:p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Width: 96</w:t>
              <w:tab/>
              <w:t>Height: 96</w:t>
              <w:tab/>
              <w:t>Total Frame: 2</w:t>
            </w:r>
          </w:p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rame number  0</w:t>
            </w:r>
          </w:p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SNR_Y </w:t>
            </w:r>
          </w:p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39.2 37.9 38.7 37.4 35.9 39.2 </w:t>
            </w:r>
          </w:p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38.8 40.9 39.5  38 37.3 30.3 </w:t>
            </w:r>
          </w:p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39.4  37 38.1 33.7 30.5 30.7 </w:t>
            </w:r>
          </w:p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eastAsia="MS Mincho;ＭＳ 明朝"/>
              </w:rPr>
              <w:t xml:space="preserve">34 35.7 33.6 29.3 28.4 27.3 </w:t>
            </w:r>
          </w:p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27.5 29.1 30.2 27.4 26.3  30 </w:t>
            </w:r>
          </w:p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27.4 27.4 25.8 27.2 27.2 27.7 </w:t>
            </w:r>
          </w:p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rame number  1</w:t>
            </w:r>
          </w:p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SNR_Y </w:t>
            </w:r>
          </w:p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39.4 39.6  40 39.6 39.3 39.8 </w:t>
            </w:r>
          </w:p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38.5 36.1 37.4 38.5  36 37.3 </w:t>
            </w:r>
          </w:p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30.3 30.7 32.6 29.6 31.3  32 </w:t>
            </w:r>
          </w:p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eastAsia="MS Mincho;ＭＳ 明朝"/>
              </w:rPr>
              <w:t xml:space="preserve">34 35.7 33.6 29.3 28.4 27.3 </w:t>
            </w:r>
          </w:p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27.5 29.1 30.2 27.4 26.3  30 </w:t>
            </w:r>
          </w:p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27.4 27.4 25.8 27.2 27.2 27.6 </w:t>
            </w:r>
          </w:p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ascii="Verdana" w:hAnsi="Verdana" w:eastAsia="MS Mincho;ＭＳ 明朝" w:cs="Verdana"/>
                <w:sz w:val="20"/>
              </w:rPr>
            </w:pPr>
            <w:r>
              <w:rPr>
                <w:rFonts w:eastAsia="MS Mincho;ＭＳ 明朝" w:cs="Verdana" w:ascii="Verdana" w:hAnsi="Verdana"/>
                <w:sz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Width: 48</w:t>
              <w:tab/>
              <w:t>Height: 48</w:t>
              <w:tab/>
              <w:t>Total Frame: 2</w:t>
            </w:r>
          </w:p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rame number  0</w:t>
            </w:r>
          </w:p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SNR_V </w:t>
            </w:r>
          </w:p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35.7 34.8 35.1 40.5 39.7 39.9 </w:t>
            </w:r>
          </w:p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55.8 52.3 53.1 55.6 52.3 53.4 </w:t>
            </w:r>
          </w:p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58.2 54.2 57.7 58.5  54 58.8 </w:t>
            </w:r>
          </w:p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55.8  53 58.5 55.7 53.3 57.2 </w:t>
            </w:r>
          </w:p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58.2 56.9 52.1 56.7 57.6 49.1 </w:t>
            </w:r>
          </w:p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53.8 55.4 42.4 54.5 55.3 41.5 </w:t>
            </w:r>
          </w:p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rame number  1</w:t>
            </w:r>
          </w:p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SNR_V </w:t>
            </w:r>
          </w:p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35.7 34.9 35.4 40.5 39.8  40 </w:t>
            </w:r>
          </w:p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eastAsia="MS Mincho;ＭＳ 明朝"/>
              </w:rPr>
              <w:t xml:space="preserve">56 50.9 53.5 55.6 51.5 53.4 </w:t>
            </w:r>
          </w:p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eastAsia="MS Mincho;ＭＳ 明朝"/>
              </w:rPr>
              <w:t xml:space="preserve">57 54.7 58.1  57 54.7 58.1 </w:t>
            </w:r>
          </w:p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57.3 56.9 59.8 57.8 56.7 58.8 </w:t>
            </w:r>
          </w:p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62.7 56.8 53.7 63.1  58 53.3 </w:t>
            </w:r>
          </w:p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56.8 58.5 51.6 56.6  58 51.7 </w:t>
            </w:r>
          </w:p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ascii="Verdana" w:hAnsi="Verdana" w:eastAsia="MS Mincho;ＭＳ 明朝" w:cs="Verdana"/>
                <w:sz w:val="20"/>
              </w:rPr>
            </w:pPr>
            <w:r>
              <w:rPr>
                <w:rFonts w:eastAsia="MS Mincho;ＭＳ 明朝" w:cs="Verdana" w:ascii="Verdana" w:hAnsi="Verdana"/>
                <w:sz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666633"/>
      <w:u w:val="single"/>
    </w:rPr>
  </w:style>
  <w:style w:type="paragraph" w:styleId="Heading">
    <w:name w:val="Heading"/>
    <w:basedOn w:val="Normal"/>
    <w:next w:val="Subtitle"/>
    <w:qFormat/>
    <w:pPr>
      <w:keepNext w:val="true"/>
      <w:keepLines/>
      <w:spacing w:before="140" w:after="0"/>
      <w:jc w:val="center"/>
    </w:pPr>
    <w:rPr>
      <w:rFonts w:ascii="Garamond" w:hAnsi="Garamond" w:cs="Garamond"/>
      <w:caps/>
      <w:spacing w:val="60"/>
      <w:kern w:val="2"/>
      <w:sz w:val="44"/>
      <w:szCs w:val="20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ments@medianet.kent.edu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9T23:17:00Z</dcterms:created>
  <dc:creator>medianet</dc:creator>
  <dc:description/>
  <dc:language>en-US</dc:language>
  <cp:lastModifiedBy>Unknown User</cp:lastModifiedBy>
  <cp:lastPrinted>2001-09-07T14:37:00Z</cp:lastPrinted>
  <dcterms:modified xsi:type="dcterms:W3CDTF">2001-09-10T00:24:00Z</dcterms:modified>
  <cp:revision>11</cp:revision>
  <dc:subject/>
  <dc:title>Standalone SNR  Calculation Program</dc:title>
</cp:coreProperties>
</file>